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shall be responsible for the safety of all persons in, or occupying, such premises with respect to the adequacy of means of egres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wn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na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chi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shall check egress facilities before such building is occupied to determine compliance with egress requirement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wn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erator or person responsib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p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shall the posting of the occupant load shall be locat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the main entrance to the build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hin the managers off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ithin the maintenance office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ar the main point of egress from the room or sp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s correct concerning occupant load signage desig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match the décor of surroundings so as not to create a nuisa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be a minimum  ¾” red letters on a white backgroun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be of contrasting colo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 be a bright and reflective isosceles triang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ust first be obtained before a means of egress is altered affecting its capacit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permit from the construction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variance from the zoning boar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permit issued in accordance with subchapter 2 of the Uniform Fire Co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roval of the businesses insurance prov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provides approval for occupancy when a structures or portions of structures undergoing repair, renovation, alteration or reconstruc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onstruction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businesses insurance provid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chi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shall receive an approved copy of an Egress Plan as required by section 404.2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chie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police chie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office of emergency manage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offi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must a means of egress be illuminat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all tim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nly at night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all times the building space served by the means of egress is occupi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t night when the building space served by the means of egress is occupi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is the exit discharge required to be illuminat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the exit door is open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t nigh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all times the building space served by the means of egress is occupi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t night when the building space served by the means of egress is occupi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is horizontal-sliding or vertical security grilles permitt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 loading docks on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the main exi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approved by the fir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ver permit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are horizontal-sliding grills or vertical security grills openabl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by remote contro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from the exteri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rom the outside without the use of a key or special knowledge or effort during periods that the space is occupi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rom the inside without the use of a key or special knowledge or effort during periods that the space is occupi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n may security grills be clos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uring business hours if the gate is staffed and operated by a security guar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½ hour of business closing to prevent additional customers from enter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ust remain secured in the full-open position during the period of occupancy by the general publ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her exits remain o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shall a means of egress doors be operat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adily openable from the egress side without the use of a key or special knowledge or effor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panic hardware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a non-confusing method without the use of a key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tomated whenever possible and non-latching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is a bolt lock (manually operated flush bolt) permitt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in entrance door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the door hardware is compliant with the uniform construction co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t roo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ar egress door for security purposes onl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here is a manually operated surface bolt permitt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rear egress door if needed for security purpo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means of egress do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egress doors within retail spaces to suppress shoplift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ors not required for egress in individual dwelling units or sleeping un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 a general rule, what best applies to interior stairway means of egress door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must be of a distinguishable color to aid in identific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shall be openable from both sides without the use of a key or special knowledge or effor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shall be openable from the egress side without use of key or special knowledge or effor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must connect every floor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erior stairway means of egress doors, in buildings greater than four stories, are   permitted to be locked from the side opposite the egress side if what is provid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are openable from the egress si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capable of being unlocked simultaneously without unlatching upon a signal from the fire command center – if pres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y are sent a signal by emergency personnel from a single location inside the main entrance to the building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swers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cks or fasteners are allowed on means of egress doors in which of the follow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the door hardware is in compliance with the Uniform Construction Co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mental institutions where properly trained personnel are continuously on duty and approved provisions made to remove occupants safely in case of emergenc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problem security areas where approved special-purpose door alarms or locking devises are install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swers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ly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must be checked concerning hardware and special performance features for means of egress door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must be inspected for proper operation and operates as required by cod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They needs no further inspection after installation because of its U.L.</w:t>
      </w:r>
      <w:r>
        <w:rPr>
          <w:rFonts w:cs="Arial" w:ascii="Arial" w:hAnsi="Arial"/>
          <w:vertAlign w:val="superscript"/>
        </w:rPr>
        <w:t xml:space="preserve">© </w:t>
      </w:r>
      <w:r>
        <w:rPr>
          <w:rFonts w:cs="Arial" w:ascii="Arial" w:hAnsi="Arial"/>
        </w:rPr>
        <w:t xml:space="preserve"> list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needs no further inspection after construction office issues a C of 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must only be inspected if door or door assembly is damag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nic hardware is required in which of the follow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sembly or educational occupanci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sembly or educational occupancies with an occupant load of greater than 1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sembly or educational occupancies with an occupant load of greater than 100 with latching devices on means of egress doo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swers A, B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 of the following requires panic hardwar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tomobile dealership showroom with glass doors and an occupant load of 5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church’s, grade level, multipurpose room with an occupant load of 124 with side-swing latching doo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usiness basement level, with side swinging non-latching doors an occupant load of 15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department store with automatically opening glass doors and an occupant load of 2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 of the following requires panic hardwar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office building’s sixth story cafeteria with side swing latching doors and an occupant load of 18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office building’s sixth story training room with glass side swing non latch doors and an occupant load of 18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th A &amp; 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ither A nor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 of the following best describes how to hold open a means of egress door, which also serves as a fire doo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may be held open by use door stops wedges and similar devic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may not be held-open by any device for any reas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may be held open by only a fusible lin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may be held open by an automatic-closing device actuated by automatic fire detec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n are exit signs required to be illuminat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when an occupant load of 100 or greater is present in the room or spa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t nigh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all times the structure is occupi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in the rooms in which people ga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hat are supplemental directional exit signs used fo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creasing the intensity or brightness of the exit sig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dicating the direction and way of egre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ing a back-up system to be used when primary exit signs fai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are used only on the exterior to light the exit dis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Floor identification signs shall be provided at each floor landing in all interior stairways more than how many stories above grad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w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e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u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shall happen to all doors, passageways and stairways that are neither a means of egress nor provide access to a means of egress and are so arranged to be mistaken for a means of egres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shall be properly identified as to their purpo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shall be brought into compliance as a means of egress through the retrofit provision of subchapter four of Uniform Fire Co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shall be brought into compliance as a means of egress through the rehab provisions of subchapter six of the  Uniform Construction Cod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They shall be left </w:t>
      </w:r>
      <w:r>
        <w:rPr>
          <w:rFonts w:cs="Arial" w:ascii="Arial" w:hAnsi="Arial"/>
          <w:i/>
        </w:rPr>
        <w:t>Status Quo</w:t>
      </w:r>
      <w:r>
        <w:rPr>
          <w:rFonts w:cs="Arial" w:ascii="Arial" w:hAnsi="Arial"/>
        </w:rPr>
        <w:t xml:space="preserve"> in accordance with the Grandfather provision clau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n is exit signage allowed to be obscur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it interferes with the décor of the roo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it detracts from theatrical or musical performa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approved by the fir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ver; nothing is to distract attention from the exit 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hat is the minimum aisle width in a department store with an occupant load of 178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6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2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4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0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is the minimum aisle width in a dentist office with an occupant load of 6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6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2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4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0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hat is the minimum aisle width for the cafeteria of the local high school with an occupant load of 278?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In accordance with the International Building Code</w:t>
      </w:r>
      <w:r>
        <w:rPr>
          <w:rFonts w:cs="Arial" w:ascii="Arial" w:hAnsi="Arial"/>
          <w:vertAlign w:val="superscript"/>
        </w:rPr>
        <w:t>©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accordance with the Rehab provisions of subchapter six of the Uniform Construction Code of the State of New Jerse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4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accordance with the construction code in effect at the time of first occupa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its and exit enclosures can be used for which of the follow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using non combustible vending machin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all not be used for any purpose other than a means of egre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single student with chair/desk combination measuring not greater than 24”may be allowed within the exit enclosure so long as the chair/desk is readily movab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le sto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or what determines the exit capacity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The architect of record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The owner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The construction code in effect at the time of first occupancy or N.J.A.C. 5:70-4 et seq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offi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en is combustible materials allowed to be stored within a means of egress, elevator hoistway or the bottom of a stairway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approved by the building owner’s insurance carri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approved by the fir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in noncombustible storage contain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it is enclosed and protected as required by the construction code in effect at the time of first occupan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is emergency escape and rescue openings allowed to have bars grills or similar devices in place over the opening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the minimum net clear opening size complies with the code that was in effect at time of constru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such devises shall be releasable or removed from the inside without the use of a key, tool or force greater than that which is required for normal operation of the window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ither A no B – bars &amp; grills are not allow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oth A &amp; B are requir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9090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Occupancy Loads &amp; Means of Egress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odule 9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1:56:00Z</dcterms:created>
  <dc:creator>Kevin P Oswald CFPS</dc:creator>
  <dc:description/>
  <cp:keywords/>
  <dc:language>en-US</dc:language>
  <cp:lastModifiedBy>Patrick Bigoss</cp:lastModifiedBy>
  <cp:lastPrinted>2008-10-31T18:02:00Z</cp:lastPrinted>
  <dcterms:modified xsi:type="dcterms:W3CDTF">2020-01-09T21:56:00Z</dcterms:modified>
  <cp:revision>2</cp:revision>
  <dc:subject/>
  <dc:title>Module 9</dc:title>
</cp:coreProperties>
</file>